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\\Administ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6 Mar 2007 14:5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Mar 2007 14:5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Mar 2007 14:58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